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        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5-ei rendkívül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Cs/>
        </w:rPr>
        <w:t>Az egyes közszolgáltatások kötelező igénybevételéről szóló 32/1995. (XII.19) számú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új hulladékgazdálkodási szabályozás értelmében ez évtől a gazdálkodó szervezetek is kötelesek a hulladékgazdálkodási közszolgáltatást igénybe venni a vegyesen gyűjtött települési hulladékaik tekintetében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3. január 1.-től hatályos új hulladéktörvény, valamint eddig megjelent végrehajtási rendeletei egyéb jelentős változások mellett nagymértékben érintették a hulladékgazdálkodási közszolgáltatás területét, a közszolgáltatók jogállását, illetve a rájuk vonatkozó előírásoka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A közszolgáltatókkal kapcsolatos változások részben a hulladéktermelőkre is vonatkoznak, ugyanis a hulladékról szóló 2012. évi CLXXXV. törvény (továbbiakban Ht.) januártól </w:t>
      </w:r>
      <w:r>
        <w:rPr>
          <w:rFonts w:cs="Arial" w:ascii="Arial" w:hAnsi="Arial"/>
          <w:i/>
          <w:sz w:val="22"/>
          <w:szCs w:val="22"/>
        </w:rPr>
        <w:t>a gazdálkodó szervezeteknek is kötelezően előírta a közszolgáltatás igénybevételét</w:t>
      </w:r>
      <w:r>
        <w:rPr>
          <w:rFonts w:cs="Arial" w:ascii="Arial" w:hAnsi="Arial"/>
          <w:sz w:val="22"/>
          <w:szCs w:val="22"/>
        </w:rPr>
        <w:t xml:space="preserve"> a vegyesen gyűjtött települési szilárd (háztartási hulladékhoz hasonló) hulladékaik tekintetében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Ez a kötelezettség kizárólag a vegyesen gyűjtött hulladékra vonatkozik, az elkülönítetten (szelektíven) gyűjtött hulladékfrakciók (pl. papír, fém, műanyag, üveg) esetén a gazdálkodó szervezet egyéb módon is gondoskodhat a hulladék megfelelő kezeléséről. E hulladékok tekintetében a gazdálkodó szervezet a Ht. 39. § (3) bekezdés értelmében a következő módokon járhat el: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tala üzemeltetett hulladékkezelő létesítményben alkalmazott előkezelő, hasznosító vagy ártalmatlanító eljárás, illetve ilyen műveletek végzésére alkalmas berendezés révén,</w:t>
      </w:r>
    </w:p>
    <w:p>
      <w:pPr>
        <w:pStyle w:val="Norm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 hulladékkezelőnek történő átadása,</w:t>
      </w:r>
    </w:p>
    <w:p>
      <w:pPr>
        <w:pStyle w:val="Norm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 közvetítőnek történő átadása,</w:t>
      </w:r>
    </w:p>
    <w:p>
      <w:pPr>
        <w:pStyle w:val="Norm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 kereskedőnek történő átadása,</w:t>
      </w:r>
    </w:p>
    <w:p>
      <w:pPr>
        <w:pStyle w:val="Norm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hulladék közszolgáltatónak történő átadása (ideértve a hulladék hulladékgyűjtő ponton vagy hulladékgyűjtő udvarban történő átadásának esetét is),</w:t>
      </w:r>
    </w:p>
    <w:p>
      <w:pPr>
        <w:pStyle w:val="Norm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hulladék átvételi helyen, illetve az átvételre kötelezettnek történő átadása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A felsorolásból kiderül, hogy ezentúl a gazdálkodó szervezetek is igénybe vehetik elkülönítetten gyűjtött települési hulladékaik (PET, papír, üveg) tekintetében a szelektív gyűjtőszigeteket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törvény az ingatlantulajdonosnál keletkező biohulladékra vonatkozó előírások (saját telephelyen komposztálás vagy átadás a közszolgáltatónak), valamint a lomtalanítás igénybevételének lehetősége tekintetében nem tesz különbséget természetes személy és gazdálkodó szervezet között, így elvileg az ezekre vonatkozó rendelkezések a gazdálkodó szervezetekre is érvényesek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A közszolgáltatás kötelező igénybevételének előírása a fentiek alapján tehát mindazon gazdálkodó szervezeteket érinti, akik ezidáig nem a közszolgáltatónak adták át a vegyes települési hulladékot. Ez Hévíz tekintetében több szolgáltató egyidejű megjelenését hozta magával, hiszen a gazdálkodó szervezetek esetében jelen van a piacon a Zalaispa Zrt. mellett többek között a Husz Kft, az AWE Zöldfok Zrt, a HUKE, a Saubermacher Zrt.</w:t>
      </w:r>
    </w:p>
    <w:p>
      <w:pPr>
        <w:pStyle w:val="NormlWeb"/>
        <w:spacing w:before="0" w:after="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A Zalaispa Zrt.-vel megkötött közszolgáltatási szerződés és a céggel történt megegyezés</w:t>
      </w:r>
      <w:r>
        <w:rPr>
          <w:rFonts w:cs="Arial" w:ascii="Arial" w:hAnsi="Arial"/>
          <w:sz w:val="22"/>
          <w:szCs w:val="22"/>
        </w:rPr>
        <w:t xml:space="preserve"> értelmében a közszolgáltató minden a szállítási napon kihelyezett hulladékot elszállít. A többi cég pedig a gazdálkodó szervezetekkel kötött egyedi szerződéseik értelmében a közszolgáltató által megjelölt járatnapoktól eltérően hetente, kéthetente, vagy egyedi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megállapodású terminusok szerint szolgáltat.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Az egyes közszolgáltatások kötelező igénybevételéről szóló 32/1995. (XII.19) rendeletünk</w:t>
      </w:r>
      <w:r>
        <w:rPr>
          <w:rFonts w:cs="Arial" w:ascii="Arial" w:hAnsi="Arial"/>
          <w:bCs/>
        </w:rPr>
        <w:t xml:space="preserve"> 2. </w:t>
      </w:r>
      <w:r>
        <w:rPr>
          <w:rFonts w:cs="Arial" w:ascii="Arial" w:hAnsi="Arial"/>
          <w:sz w:val="22"/>
          <w:szCs w:val="22"/>
        </w:rPr>
        <w:t>§. (1) bekezdése kimondja: „Hévíz Város Önkormányzata által szervezett települési szilárd hulladék összegyűjtése, a szemétszállítás igénybevétele Hévíz város belterületén lévő minden lakás-és üdülőtulajdonosra, ipari, kereskedelmi, szolgáltató tevékenységet folytatóra nézve kötelező.”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3/B §. (1) bekezdése azonban a gazdálkodó szervezetek részére más lehetőséget is biztosít: „Az a gazdálkodó szervezet, amely a hulladéka kezeléséről közszolgáltatáson kívül gondoskodik, a jegyző által vezetett nyilvántartás számára, a jegyzőhöz címzetten köteles írásban bejelenteni az általa igénybe vett hulladékkezelőt, az igénybe vett szolgáltatást, valamint a hulladékkezelő engedélye számának és jogosultságának ellenőrzése érdekében köteles bemutatni az általa igénybe vett hulladékkezelő hulladékkezelési engedélyét vagy másolatát. A gazdálkodó szervezet köteles e bekezdésben foglaltakról a Közszolgáltatót egyidejűleg tájékoztatatni. Amennyiben a hulladék átvevője, szállítója, ártalmatlanítója nem a Közszolgáltató, akkor a gazdálkodó szervezet a hulladék átvevője, szállítója, ártalmatlanítója engedélyét külön köteles bemutatni mind a jegyző, mind a Közszolgáltató részére.”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t.-nek megfelelően ezt a kettőséget fel kell oldani olyan módon, hogy a törvényben megfogalmazottakhoz igazodva az önkormányzati rendeletből a fent hivatkozott teljes 3/B. §.-t hatályon kívül kell helyezni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rendelet-tervezet tartalm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92"/>
        <w:jc w:val="both"/>
        <w:rPr>
          <w:rFonts w:ascii="Arial" w:hAnsi="Arial" w:cs="Arial"/>
        </w:rPr>
      </w:pPr>
      <w:r>
        <w:rPr>
          <w:rFonts w:cs="Arial" w:ascii="Arial" w:hAnsi="Arial"/>
        </w:rPr>
        <w:t>§. Az Ör. 3/B §.-ának hatályon kívül helyezése annak érdekében, hogy a Ht. rendelkezéseinek az önkormányzat megfeleljen feloldva a gazdálkodó szervezetekre vonatkozó kettősséget, így a törvény szellemében a közszolgáltatót nevezi meg a szolgáltatást kötelezően ellátó és igénybe vehető szervezetkén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92"/>
        <w:jc w:val="both"/>
        <w:rPr>
          <w:rFonts w:ascii="Arial" w:hAnsi="Arial" w:cs="Arial"/>
        </w:rPr>
      </w:pPr>
      <w:r>
        <w:rPr>
          <w:rFonts w:cs="Arial" w:ascii="Arial" w:hAnsi="Arial"/>
        </w:rPr>
        <w:t>§. a rendelet hatálybalépésének idejét határozza meg.</w:t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192"/>
        <w:jc w:val="both"/>
        <w:rPr/>
      </w:pPr>
      <w:r>
        <w:rPr>
          <w:rFonts w:cs="Arial" w:ascii="Arial" w:hAnsi="Arial"/>
        </w:rPr>
        <w:t>Kérjük a rendelettervezet megtárgyalását és elfogadását.</w:t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92"/>
        <w:jc w:val="both"/>
        <w:rPr/>
      </w:pPr>
      <w:r>
        <w:rPr>
          <w:rFonts w:cs="Arial" w:ascii="Arial" w:hAnsi="Arial"/>
        </w:rPr>
        <w:t>Hévíz, 2013. október 30.</w:t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Az egyes közszolgáltatások kötelező igénybevételéről szóló 32/1995. (XII.19) rendelet módosítás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gazdálkodó szervezetek elkülönítetten gyűjtött települési hulladékai a közszolgáltató járatnapjain kerülnek elszállításra, nem más napokon. Ez  jelentősen növeli a város köztisztaságának megítélését, a közszolgáltató pedig teljes körű ellátást tud végezn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gazdálkodó szervezetek elkülönítetten gyűjtött települési hulladékai a közszolgáltató járatnapjain kerülnek elszállításra nem más napokon ami jelentősen növeli a város köztisztaságának megítélésé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Törvényi kötelezettség teljesítés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z önkormányzat törvénysértő helyzetbe kerül ami ellen  felsőbb szervek léphetnek fel, utasítva az önkormányzatot  a törvényes szabályozáskialakítás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ÉS MELLÉKLETE</w:t>
      </w:r>
    </w:p>
    <w:p>
      <w:pPr>
        <w:pStyle w:val="Normal"/>
        <w:spacing w:lineRule="auto" w:line="240" w:before="0" w:after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2013. (….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</w:rPr>
        <w:t xml:space="preserve">Az egyes közszolgáltatások kötelező igénybevételéről szóló 32/1995. (XII.19) </w:t>
      </w:r>
      <w:r>
        <w:rPr>
          <w:rFonts w:cs="Arial" w:ascii="Arial" w:hAnsi="Arial"/>
          <w:b/>
          <w:bCs/>
          <w:iCs/>
          <w:lang w:eastAsia="hu-HU"/>
        </w:rPr>
        <w:t xml:space="preserve">önkormányzati rendelet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ának Képviselő-testülete Magyarország Alaptörvényének 32. cikk (2) bekezdésében meghatározott feladatkörében eljárva, a hulladékgazdálkodásról szóló 2012. évi CLXXXV. törvény 35. §.-ában a kapott felhatalmazás alapján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lang w:eastAsia="hu-HU"/>
        </w:rPr>
        <w:t xml:space="preserve">§. </w:t>
      </w:r>
      <w:r>
        <w:rPr>
          <w:rFonts w:cs="Arial" w:ascii="Arial" w:hAnsi="Arial"/>
          <w:bCs/>
        </w:rPr>
        <w:t xml:space="preserve">Az egyes közszolgáltatások kötelező igénybevételéről szóló 32/1995. (XII.19) </w:t>
      </w:r>
      <w:r>
        <w:rPr>
          <w:rFonts w:cs="Arial" w:ascii="Arial" w:hAnsi="Arial"/>
          <w:bCs/>
          <w:iCs/>
          <w:lang w:eastAsia="hu-HU"/>
        </w:rPr>
        <w:t xml:space="preserve">önkormányzati rendelet (továbbiakban Ör.)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3/B. §-a hatályát vesz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  <w:lang w:eastAsia="hu-HU"/>
        </w:rPr>
        <w:t xml:space="preserve">§. </w:t>
      </w:r>
      <w:r>
        <w:rPr>
          <w:rFonts w:cs="Arial" w:ascii="Arial" w:hAnsi="Arial"/>
          <w:sz w:val="24"/>
          <w:szCs w:val="24"/>
        </w:rPr>
        <w:t>Az Ör. 2013. január 1. napján lép hatályba és hatálybalépését követő napon</w:t>
      </w:r>
      <w:r>
        <w:rPr>
          <w:rFonts w:cs="Arial" w:ascii="Arial" w:hAnsi="Arial"/>
        </w:rPr>
        <w:t xml:space="preserve"> hatályát veszt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, 2013. november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jegyző</w:t>
        <w:tab/>
        <w:tab/>
        <w:tab/>
        <w:tab/>
        <w:t xml:space="preserve">                               polgármest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48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26" w:hanging="426"/>
      <w:jc w:val="cent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bCs/>
        <w:i/>
      </w:rPr>
      <w:t>Az egyes közszolgáltatások kötelező igénybevételéről szóló 32/1995. (XII.19) rendelet módosítása.</w:t>
    </w:r>
  </w:p>
  <w:p>
    <w:pPr>
      <w:pStyle w:val="Foot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32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17:00Z</dcterms:created>
  <dc:creator>Babics Tamás</dc:creator>
  <dc:description/>
  <dc:language>en-US</dc:language>
  <cp:lastModifiedBy>markus.mirtill</cp:lastModifiedBy>
  <dcterms:modified xsi:type="dcterms:W3CDTF">2013-10-30T09:26:00Z</dcterms:modified>
  <cp:revision>4</cp:revision>
  <dc:subject/>
  <dc:title/>
</cp:coreProperties>
</file>